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7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6 октября 2018 года                                                                                  № 18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1 декабря 2017 года № 154 ‘‘О бюджете Бжедуховск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сельского поселения Белореченского района на 2018 год’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“Об общих принципах организации местного самоуправления в Российской Федерации”, Законом  Краснодарского края “О краевом бюджете на 2018 год и на плановый период 2019 и 2020 годов”,  Законом Краснодарского края от 7 июня 2004 года № 717-КЗ “О местном самоуправлении в Краснодарском крае”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  <w:tab w:val="left" w:pos="993" w:leader="none"/>
        </w:tabs>
        <w:rPr/>
      </w:pPr>
      <w:r>
        <w:rPr/>
        <w:t xml:space="preserve"> 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21 декабря 2017 года № 154  “О  бюджете </w:t>
      </w:r>
      <w:r>
        <w:rPr>
          <w:bCs/>
          <w:szCs w:val="28"/>
        </w:rPr>
        <w:t>Бжедуховского сельского  поселения Белореченского  района  на 2018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/>
        <w:t xml:space="preserve">           </w:t>
      </w:r>
      <w:r>
        <w:rPr/>
        <w:t>1</w:t>
      </w:r>
      <w:r>
        <w:rPr>
          <w:szCs w:val="28"/>
        </w:rPr>
        <w:t>.1.  Произвести передвижение бюджетных ассигнований: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1.1. Уменьшить ассигнования, предусмотренные по коду раздела, подраздела 08.01 “Культура“,  коду  целевой   статьи   расходов 59 2 00 09020 “Осуществление капитального ремонта”,  коду вида расходов 600 “Предоставление субсидий бюджетным, автономным учреждениям и иным некоммерческим организациям“ в сумме 100 000,00 рублей.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1.2. Увеличить ассигнования по коду раздела, подраздела 08.01 “Культура“,  коду  целевой   статьи   расходов 59 2 00 00590 “Расходы на обеспечение деятельности (оказание услуг) муниципальных учреждений ”,  коду вида расходов 600 “Предоставление субсидий бюджетным, автономным учреждениям и иным некоммерческим организациям“ в сумме 100 000,00 рублей.</w:t>
      </w:r>
    </w:p>
    <w:p>
      <w:pPr>
        <w:pStyle w:val="TextBody"/>
        <w:tabs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Ассигнования, предусмотренные по коду раздела, подраздела 08.01 “Культура“,   коду целевой  статьи  расходов 59 2 00 09010 “Приобретение муниципальным учреждением движимого имущества”, коду вида расходов 600 “Предоставление субсидий муниципальным бюджетным, автономным учреждениям и иным некоммерческим организациям“ на приобретение косилки направить на код целевой  статьи  расходов 59 2 00 60050 “Дополнительная помощь местным бюджетам на решение социально значимых вопросов”  в сумме 200 00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3. Ассигнования, предусмотренные по коду раздела, подраздела 08.01 “Культура“,  коду  целевой   статьи   расходов 59 2 00 09020 “Осуществление капитального ремонта”,  коду вида расходов 600 “Предоставление субсидий бюджетным, автономным учреждениям и иным некоммерческим организациям“ направить на код целевой   статьи   расходов 59 2 00 60050 “Дополнительная помощь местным бюджетам на решение социально значимых вопросов”   в сумме 250 000,00 рублей.            </w:t>
      </w:r>
    </w:p>
    <w:p>
      <w:pPr>
        <w:pStyle w:val="ConsPlusNormal"/>
        <w:tabs>
          <w:tab w:val="left" w:pos="851" w:leader="none"/>
        </w:tabs>
        <w:jc w:val="both"/>
        <w:rPr/>
      </w:pPr>
      <w:r>
        <w:rPr>
          <w:rFonts w:eastAsia="Arial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Внести соответствующие изменения в приложения   4, 5, 6,  изложив их в новой редакции (приложения № 1-3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решение опубликовать в установленном порядке.</w:t>
      </w:r>
    </w:p>
    <w:p>
      <w:pPr>
        <w:pStyle w:val="ConsPlusNormal"/>
        <w:tabs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Ольга1</cp:lastModifiedBy>
  <cp:lastPrinted>2018-10-16T14:02:00Z</cp:lastPrinted>
  <dcterms:modified xsi:type="dcterms:W3CDTF">2018-10-18T06:02:00Z</dcterms:modified>
  <cp:revision>1015</cp:revision>
  <dc:subject/>
  <dc:title>28 декабря 2004 года N 817-КЗ</dc:title>
</cp:coreProperties>
</file>